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яснительная записка к отчету о ходе реализации </w:t>
        <w:br/>
        <w:t>государственной программы Хабаровского края                                                 "Энергоэффективность и развитие энергетики в Хабаровском крае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Хабаровского края "Энергоэффективность и развитие энергетики в Хабаровском крае" утверждена постановлением Правительства Хабаровского края от 17 апреля 2012 г. № 119-пр (далее – Программ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обеспечение возрастающих потребностей экономики края в энергоресурсах, повышение эффективности производства и использования топливно-энергетических ресурсов, создание условий для максимально эффективного управления государственными финансами в соответствии с приоритетами государственной политики в области развития энергетики и энергосбереж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16 год Программой предусмотрена реализация подпрограммы "Энергосбережение и повышение энергетической эффективности" и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- "Развитие электроэнергетики края"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Газификация</w:t>
      </w:r>
      <w:r>
        <w:rPr>
          <w:bCs/>
          <w:sz w:val="28"/>
          <w:szCs w:val="28"/>
        </w:rPr>
        <w:t xml:space="preserve"> населенных пунктов края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выполнение в текущем году указанных мероприятий Программы запланировано направить 942,1 млн. рублей, в том числе средств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раевого бюджета – 119,2 млн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бюджетов муниципальных образований края (по согласованию) –              12,4 млн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бюджетные средства (по согласованию) – 810,5 млн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актически за 9 месяцев 2016 года направлено 527,3 млн. рублей, в том числе средств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раевого бюджета – 62,7 млн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бюджетов муниципальных образований края – 6,4 млн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бюджетные средства – 458,2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u w:val="single"/>
        </w:rPr>
        <w:t>подпрограммы "Энергосбережение и повышение энергетической эффективности"</w:t>
      </w:r>
      <w:r>
        <w:rPr>
          <w:sz w:val="28"/>
          <w:szCs w:val="28"/>
        </w:rPr>
        <w:t xml:space="preserve"> (далее – Подпрограмма) в отчетном периоде направлено – 5,0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по мероприятиям Подпрограммы участниками выполн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модернизации систем теплоснабжения – монтаж системы отопления в Падалинском лесничестве Амурского района, получено положительное заключение госэкспертизы сметной документации и ведется подготовка контракта на замену отопительных приборов в КГБ ПОУ "Комсомольский-на-Амуре </w:t>
      </w:r>
      <w:r>
        <w:rPr>
          <w:bCs/>
          <w:sz w:val="28"/>
          <w:szCs w:val="28"/>
        </w:rPr>
        <w:t>авиастроитель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цей</w:t>
      </w:r>
      <w:r>
        <w:rPr>
          <w:sz w:val="28"/>
          <w:szCs w:val="28"/>
        </w:rPr>
        <w:t>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вышению тепловой защиты зданий, сооружений – замена входной двери и заполнение оконных проемов в здании Амгуньского лесничества, замена оконных блоков в трех краевых учреждениях социальной защиты населения, замена оборудования в тепловых узлах в  Хабаровском доме-интернате для престарелых и инвалидов. По министерству образования края:  в 3-х учреждениях – плановые мероприятия выполнены в полном объеме (г. Бикин и г. Амурск),  в 2-х (г. Хабаровск и г. Николаевск-на-Амуре) –  ведется подготовка  контрактов на проведение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модернизации систем водоснабжения и водоотведения –  в полном объеме запланированные мероприятия в  учреждении образования</w:t>
        <w:br/>
        <w:t>г. Комсомольска-на-Амуре, ведутся работы по заключению контракта для установки счетчиков холодной воды и труб ХВС в учреждении образования района имени Лаз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модернизации систем электроснабжения – конкурсные процедуры, ведутся работы по заключению контракта на выполнение работ в учреждении образования г. Хабаровска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- по модернизации систем наружного и внутреннего освещения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заменены светильники в Хабаровском детском психоневрологическом интерна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замена приборов учета тепловой энергии в трех учреждениях социальной защиты населения г. Хабаровска и г. Комсомольска-на-Ам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основного мероприятия ГП - </w:t>
      </w:r>
      <w:r>
        <w:rPr>
          <w:sz w:val="28"/>
          <w:szCs w:val="28"/>
          <w:u w:val="single"/>
        </w:rPr>
        <w:t>"Развитие электроэнергетики края в крае"</w:t>
      </w:r>
      <w:r>
        <w:rPr>
          <w:sz w:val="28"/>
          <w:szCs w:val="28"/>
        </w:rPr>
        <w:t xml:space="preserve"> в отчетном периоде энергетическими компаниями П</w:t>
      </w:r>
      <w:r>
        <w:rPr>
          <w:bCs/>
          <w:sz w:val="28"/>
          <w:szCs w:val="28"/>
        </w:rPr>
        <w:t xml:space="preserve">АО "РусГидро" и филиалом ПАО "ФСК ЕЭС" – МЭС Востока </w:t>
      </w:r>
      <w:r>
        <w:rPr>
          <w:sz w:val="28"/>
          <w:szCs w:val="28"/>
        </w:rPr>
        <w:t>продолжено строительство в крае крупных энергетических объект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"ТЭЦ в г. Советская Гавань"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"ПС 220 кВ "Амур" в г. Хабаровске"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"ВЛ 220 кВ "Комсомольская Ванино" с заходами на ПС 220 кВ "Селихино" и установкой второго АТ на ПС 220 кВ "Ванино"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АО "РАО ЭС Востока" реализуются проекты, обеспечивающие деятельность строящейся ТЭЦ в г. Советская Гаван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"Строительство схем выдачи тепловой и электрической мощностей ТЭЦ в г. Советская Гавань"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"Строительство внеплощадочных подъездных ж/д путей ТЭЦ в                                                          г. Советская Гавань"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ОО "Трансэнерго", филиалами АО "ДРСК" – "Хабаровские электрические сети" и "Дальневосточный" ОАО "Оборонэнерго" в соответствии с утвержденными Правительством края инвестиционными программами выполняются мероприятия, направленные на </w:t>
      </w:r>
      <w:r>
        <w:rPr>
          <w:sz w:val="28"/>
          <w:szCs w:val="28"/>
        </w:rPr>
        <w:t xml:space="preserve">развитие электросетевого комплекса края и повышение доступности и надежности электроснабжения потребите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оперативной информации за отчетный период на реализацию мероприятий инвестиционных программ направлено 458,2 млн.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воено капитальных вложений – 409,6 млн. рублей. 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 2016 году </w:t>
      </w:r>
      <w:r>
        <w:rPr>
          <w:bCs/>
          <w:sz w:val="28"/>
          <w:szCs w:val="28"/>
        </w:rPr>
        <w:t xml:space="preserve">финансирование </w:t>
      </w:r>
      <w:r>
        <w:rPr>
          <w:sz w:val="28"/>
          <w:szCs w:val="28"/>
        </w:rPr>
        <w:t>основного мероприятия "</w:t>
      </w:r>
      <w:r>
        <w:rPr>
          <w:bCs/>
          <w:sz w:val="28"/>
          <w:szCs w:val="28"/>
          <w:u w:val="single"/>
        </w:rPr>
        <w:t>Газификация населенных пунктов края"</w:t>
      </w:r>
      <w:r>
        <w:rPr>
          <w:sz w:val="28"/>
          <w:szCs w:val="28"/>
        </w:rPr>
        <w:t xml:space="preserve"> предусмотрено в</w:t>
      </w:r>
      <w:r>
        <w:rPr>
          <w:bCs/>
          <w:sz w:val="28"/>
          <w:szCs w:val="28"/>
        </w:rPr>
        <w:t xml:space="preserve"> объеме 123,8 млн. рублей, в том числе за счет средст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краевого бюджета – 111,4 млн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ов муниципальных образований края – 12,4 млн. рублей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Фактически за 9 месяцев т.г. на выполнение мероприятий по газификации направлено 64,2 млн. рублей (51,9 % от плана)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из краевого бюджета – 57,7 млн. руб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местных бюджетов – 6,4 млн. рубл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отчетный период выполнено: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</w:rPr>
        <w:t xml:space="preserve">- заключены Соглашения </w:t>
      </w:r>
      <w:r>
        <w:rPr>
          <w:sz w:val="28"/>
          <w:szCs w:val="28"/>
        </w:rPr>
        <w:t xml:space="preserve">на предоставление в 2016 году субсидии из краевого бюджета на софинансирование объектов капитального строительства муниципальной собственности, включенных в Перечень КАИП на      2016 г., </w:t>
      </w:r>
      <w:r>
        <w:rPr>
          <w:bCs/>
          <w:sz w:val="28"/>
          <w:szCs w:val="28"/>
        </w:rPr>
        <w:t xml:space="preserve">с администрациями Амурского, Вяземского, </w:t>
      </w:r>
      <w:r>
        <w:rPr>
          <w:sz w:val="28"/>
          <w:szCs w:val="28"/>
        </w:rPr>
        <w:t xml:space="preserve">Комсомольского, Хабаровского и имени Лазо </w:t>
      </w:r>
      <w:r>
        <w:rPr>
          <w:bCs/>
          <w:sz w:val="28"/>
          <w:szCs w:val="28"/>
        </w:rPr>
        <w:t>муниципальных районов края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продолжены работы по строительству внутрипоселковых распределительных газопроводов в указанных муниципальных районах кра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- в районе имени Лаз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населенных пунктах Переяславка, Переяславка-2, Хор, Георгиевка, Могилевка, Новостройка построено 40,45 км распределительных газопроводов. Ведется подготовка к вводу в эксплуатацию распределительных газопроводов в р.п. Хор, р.п. Переяславка, п. Переяславка-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u w:val="single"/>
        </w:rPr>
        <w:t>в Хабаровском районе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сего в селах района </w:t>
      </w:r>
      <w:r>
        <w:rPr>
          <w:rFonts w:eastAsia="Calibri"/>
          <w:bCs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Мичуринское, Федоровка, Виноградовка и Воронежское-3 построено 40,2 км распределительных газопроводов, смонтировано 1026 отводов к жилым домам, испытаны газораспределительные пункт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 Комсомольском райо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outlineLvl w:val="2"/>
        <w:rPr/>
      </w:pPr>
      <w:r>
        <w:rPr>
          <w:sz w:val="28"/>
          <w:szCs w:val="28"/>
          <w:u w:val="single"/>
        </w:rPr>
        <w:t>с. Бельго</w:t>
      </w:r>
      <w:r>
        <w:rPr>
          <w:sz w:val="28"/>
          <w:szCs w:val="28"/>
        </w:rPr>
        <w:t xml:space="preserve"> – завершены строительно-монтажные работы, газ в режиме пуско-наладочных работ подается на котельную школы-интерната и дома с постоянно проживающими жителями. Ростехнадзором проведена проверка исполнительной документации, выданы замечания, которые устраняются подрядной организ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. Новый Мир </w:t>
      </w:r>
      <w:r>
        <w:rPr>
          <w:sz w:val="28"/>
          <w:szCs w:val="28"/>
        </w:rPr>
        <w:t>– в 2014 г. заключен договор с ООО "ВостокАвтоГаз" на строительство объекта "Распределительный газопровод для газификации с. Новый Мир Комсомольского района". В текущем году запланировано продолжение строительства распределительных газопров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в Амурском районе</w:t>
      </w:r>
      <w:r>
        <w:rPr>
          <w:sz w:val="28"/>
          <w:szCs w:val="28"/>
        </w:rPr>
        <w:t xml:space="preserve"> в 2016 г. финансовые средства предусмотрены на погашение кредиторской задолженности за работы, выполненные в 2014 г. по разработке ПД на строительство распределительных газопроводов в </w:t>
        <w:br/>
        <w:t>пос. Эльбан и пос. Известковый. По состоянию на 01.10.2016 кредиторская задолженность отсутству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в Вяземском районе </w:t>
      </w:r>
      <w:r>
        <w:rPr>
          <w:sz w:val="28"/>
          <w:szCs w:val="28"/>
        </w:rPr>
        <w:t>по итогам повторного аукциона определена подрядная организация – ООО "СК "Восток" на строительство распределительных газопроводов в г. Вяземский. Заключен муниципальный контракт № 71 от 16.08.2016 г., подрядчиком начаты работы по монтажу распределительного газопровода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 xml:space="preserve">Установленные на 9 месяцев т.г. показатели по объемам производства электрической и тепловой энергии АО "ДГК" выполнены (приложение № 17). 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FFFFFF"/>
          <w:sz w:val="20"/>
          <w:szCs w:val="20"/>
        </w:rPr>
        <w:t>Гончар Евгения Валентиновна, тел. 31-29-92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Calibri"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6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1:00Z</dcterms:created>
  <dc:creator>vodolazhskaya</dc:creator>
  <dc:description/>
  <cp:keywords/>
  <dc:language>en-US</dc:language>
  <cp:lastModifiedBy>Гончар Евгения Валентиновна</cp:lastModifiedBy>
  <cp:lastPrinted>2016-10-18T14:54:00Z</cp:lastPrinted>
  <dcterms:modified xsi:type="dcterms:W3CDTF">2016-10-18T04:54:00Z</dcterms:modified>
  <cp:revision>26</cp:revision>
  <dc:subject/>
  <dc:title>ОТЧЕТ</dc:title>
</cp:coreProperties>
</file>