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яснительная записка к отчету о ходе реализации </w:t>
        <w:br/>
        <w:t>государственной программы Хабаровского края</w:t>
        <w:br/>
        <w:t>"Энергоэффективность и развитие энергетики в Хабаровском крае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Хабаровского края "Энергоэффективность и развитие энергетики в Хабаровском крае" утверждена постановлением Правительства Хабаровского края от 17 апреля 2012 г. № 119-пр (далее – Программ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обеспечение возрастающих потребностей экономики края в энергоресурсах, повышение эффективности производства и использования топливно-энергетических ресурсов, создание условий для максимально эффективного управления государственными финансами в соответствии с приоритетами государственной политики в области развития энергетики и энергосбереж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в рамках Программы планируется реализация подпрограммы "Энергосбережение и повышение энергетической эффективности" и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Развитие электроэнергетики края"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"Газификация</w:t>
      </w:r>
      <w:r>
        <w:rPr>
          <w:bCs/>
          <w:sz w:val="28"/>
          <w:szCs w:val="28"/>
        </w:rPr>
        <w:t xml:space="preserve"> населенных пунктов края"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pacing w:val="-2"/>
          <w:sz w:val="28"/>
          <w:szCs w:val="28"/>
          <w:lang w:eastAsia="zxx"/>
        </w:rPr>
        <w:t xml:space="preserve">В целях повышения эффективности реализации программы комитетом подготовлены и </w:t>
      </w:r>
      <w:r>
        <w:rPr>
          <w:spacing w:val="-2"/>
          <w:sz w:val="28"/>
          <w:szCs w:val="28"/>
        </w:rPr>
        <w:t xml:space="preserve">постановлением Правительства Хабаровского края от 11 июля </w:t>
      </w:r>
      <w:r>
        <w:rPr>
          <w:sz w:val="28"/>
          <w:szCs w:val="28"/>
        </w:rPr>
        <w:t xml:space="preserve">2018 г. № 259-пр внесены изменения в программу, предусматривающие </w:t>
      </w:r>
      <w:r>
        <w:rPr>
          <w:rFonts w:eastAsia="Arial"/>
          <w:sz w:val="28"/>
          <w:szCs w:val="28"/>
          <w:lang w:eastAsia="zxx"/>
        </w:rPr>
        <w:t>уточнение перечня мероприятий, реализуемых в текущем году, объемы финансирования за счет бюджетных и внебюджетных источников, а также значения целевых показателей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 xml:space="preserve">Уточненный план финансирования в 2018 году мероприятий программы составляет 1 801,3 млн. рублей, в том числе </w:t>
      </w:r>
      <w:r>
        <w:rPr>
          <w:sz w:val="28"/>
          <w:szCs w:val="28"/>
        </w:rPr>
        <w:t>средства</w:t>
      </w:r>
      <w:r>
        <w:rPr>
          <w:rFonts w:eastAsia="Arial"/>
          <w:sz w:val="28"/>
          <w:szCs w:val="28"/>
          <w:lang w:eastAsia="zxx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раевого бюджета            –   164,7 млн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местных бюджетов          –     12,5 млн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ебюджетные средства – 1 624,1 млн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отчетный период на выполнение мероприятий Программы направлено 791,41 млн. рублей, в том числе сред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раевого бюджета           –   23,75 млн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местных бюджетов         –     5,02 млн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ебюджетные средства – 762,64 млн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азрезе подпрограмм и основных мероприятий Программы выполн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Подпрограмма "Энергосбережение и повышение энергетической эффективности" </w:t>
      </w:r>
      <w:r>
        <w:rPr>
          <w:sz w:val="28"/>
          <w:szCs w:val="28"/>
        </w:rPr>
        <w:t>(далее – подпрограмма)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На финансирование мероприятий подпрограммы направлено 118,6 млн.</w:t>
      </w:r>
      <w:r>
        <w:rPr>
          <w:sz w:val="28"/>
          <w:szCs w:val="28"/>
        </w:rPr>
        <w:t xml:space="preserve"> рублей. По основным мероприятиям в области энергосбережения и повышения энергетической эффективности выполн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топливно-энергетическом комплексе – капитальный ремонт 16,6 км магистральных тепловых сетей, восстановлено 9,8 тыс. п.м изоляции, установлено 2100 единиц средств учета электрической энергии, входящих в состав АИИСКУЭ розничного рынк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 жилищно-коммунальном хозяйстве – на котельных в с.с.  Отрадное и  Садовое Вяземского муниципального района завершены подготовительные работы к проведению пуско-наладочных работ (подписан акт с АО "Газпром газораспределение Дальний Восток" о готовности технологического оборудования к приему газа, подготовлена и утверждена Программа выполнения пуско-наладочных работ, заключен договор с ГРО на отпуск газа). Подача природного газа до котельных предусмотрена от ГРС "Вяземский", строительство которой выполняет ПАО "Газпром". </w:t>
      </w:r>
      <w:r>
        <w:rPr>
          <w:spacing w:val="-2"/>
          <w:sz w:val="28"/>
          <w:szCs w:val="28"/>
        </w:rPr>
        <w:t>В целях обеспечения ввода в эксплуатацию ГРС "Вяземский" и подачи газа потребителям Вяземского района (в том числе на котельные) проводится работа с ООО "Газпром инвестгазификация"</w:t>
      </w:r>
      <w:r>
        <w:rPr>
          <w:sz w:val="28"/>
          <w:szCs w:val="28"/>
        </w:rPr>
        <w:t xml:space="preserve"> по пуску г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бюджетном сектор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9 учреждениях министерства образования и науки края разработана проектная  документация, часть комплектов документов передана на проверку в государственную экспертизу, начата работа по закупке материалов для выполнения работ по замене светильников и ламп на светодиодные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4-х учреждениях министерства социальной защиты заключены го-сударственные контракты на сумму  988,0 тыс. рублей на замену оконных блоков. В КГКУ "Оборское лесничество" выполнена замена 5 оконных проем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ы государственные контракты на проведение работ и ввод в эксплуатацию: приборов учета воды - в КГКУ "Центр социальной поддержки населения по г. Хабаровску", приборов учета тепла – в КГКУ "Вострецовский дом-интернат для престарелых и инвалидов"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-х учреждениях комитета по делам ЗАГС и архивов Правительства края проводится техническое обслуживание систем учета тепловой энергии и теплоносител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ются мероприятия по обеспечению бесперебойной работы приборов учета тепловой энергии в административных зданиях Правительства кра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пропаганды и информационного обеспечения энергосбережения и повышения энергетической эффективности в крае организованы и проведены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авка "Энергетика ДВ региона 2018" (24 – 27 мая 2018 г.), на которой более 40 участников из различных регионов страны представили современные разработки в области энергоэффективных и энергосберегающих технологий, а также большой ассортимент современного электротехнического оборудования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краевой этап Четвертого Всероссийского конкурса средств массовой информации и пресс-служб компаний топливно-энергетического комплекса "Медиа-ТЭК". Мероприятие реализовано в соответствии с распоряжением Губернатора Хабаровского края от 31 мая 2018 года № 251-р, подготовленным комитетом. В рамках конкурса учреждены семь номинаций. Основными критериями оценки являются актуальность затронутых тем, объективность освещения, вызванный резонанс в обществе и другие моменты. Окончательный выбор победителей проведен путем открытого интернет-голосования в августе 2018 года. На федеральный этап конкурса отобраны и направлены 5 работ. Победителем по итогам конкурса в своей номинации на федеральном уровне стала Хабаровская студия телевидения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региональный  этап Всероссийского фестиваля энергосбережения #ВместеЯрче на площадке Дальневосточного государственного университета путей сообщения (29 сентября 2018 г.). Основными организаторами со стороны Хабаровского края выступили комитет Правительства края по развитию топливно-энергетического комплекса, министерство образования и науки края и Дальневосточный государственный университет путей сообщения. Главная цель мероприятия – популяризация среди населения энергосберегающего образа жизни. Во время фестиваля в ходе осмотра тематических зон посетители смогли ознакомиться с современными световыми системами, новыми системами обогрева зданий и другими передовыми технологиями в области энергосбережения и энерго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В рамках основного мероприятия ГП </w:t>
      </w:r>
      <w:r>
        <w:rPr>
          <w:sz w:val="28"/>
          <w:szCs w:val="28"/>
          <w:u w:val="single"/>
        </w:rPr>
        <w:t>"Развитие электроэнергетики края в крае"</w:t>
      </w:r>
      <w:r>
        <w:rPr>
          <w:sz w:val="28"/>
          <w:szCs w:val="28"/>
        </w:rPr>
        <w:t xml:space="preserve"> энергетическими компаниями П</w:t>
      </w:r>
      <w:r>
        <w:rPr>
          <w:bCs/>
          <w:sz w:val="28"/>
          <w:szCs w:val="28"/>
        </w:rPr>
        <w:t xml:space="preserve">АО "РусГидро" и филиалом ПАО "ФСК ЕЭС" – МЭС Востока </w:t>
      </w:r>
      <w:r>
        <w:rPr>
          <w:sz w:val="28"/>
          <w:szCs w:val="28"/>
        </w:rPr>
        <w:t>продолжается строительство в крае крупных энергетических объект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"ТЭЦ в г. Советская Гавань"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"ВЛ 220 кВ "Комсомольская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Ванино" с заходами на ПС 220 кВ "Селихино" и установкой второго АТ на ПС 220 кВ "Ванино"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"Строительство схемы выдачи тепловой мощности ТЭЦ в г. Советская Гавань"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По объектам энергетики, включенным в </w:t>
      </w:r>
      <w:r>
        <w:rPr>
          <w:spacing w:val="-2"/>
          <w:sz w:val="28"/>
          <w:szCs w:val="28"/>
        </w:rPr>
        <w:t xml:space="preserve">Долгосрочный план социально-экономического развития г. Комсомольска-на-Амуре, утвержденный </w:t>
      </w:r>
      <w:r>
        <w:rPr>
          <w:bCs/>
          <w:spacing w:val="-2"/>
          <w:sz w:val="28"/>
          <w:szCs w:val="28"/>
        </w:rPr>
        <w:t>распоряжением Правительства Российской Федерации от 18.04.2016 г. № 704-р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pacing w:val="-4"/>
          <w:sz w:val="28"/>
          <w:szCs w:val="28"/>
        </w:rPr>
        <w:t xml:space="preserve">на реализацию проекта "Строительство и реконструкция тепловых сетей г. Комсомольска-на-Амуре" АО "ДГК" за 9 месяцев т.г. направлено 103,0 млн. </w:t>
      </w:r>
      <w:r>
        <w:rPr>
          <w:bCs/>
          <w:sz w:val="28"/>
          <w:szCs w:val="28"/>
        </w:rPr>
        <w:t>рублей. Разработан и утвержден график на 2018 г., в котором предусмотрены строительство и перекладка 3 583 п.м. магистральных трубопроводов города. По состоянию на 01.10.2018 г. смонтировано 2 914 п.м. тепловых сет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реализацию проекта "Реконструкция ПС 35/6 кВ "Городская" и ПС 110/6 кВ "Береговая" с кабельными линиями 35 кВ "ПС Береговая - ПС Городская" филиалом АО "ДРСК" – "ХЭС" направлено 94,6 млн. рублей. Работы по прокладке кабеля 35 кВ "Городская – Береговая" выполнены на 100 %, продолжаются работы по благоустройству.  На подстанции "Береговая" закончены основные СМР, на ПС "Городская" - ведется монтаж шкафов релейной защиты автоматики, обвязка внутренних связей, монтаж изоляторов и монтаж трансформаторов тока. Завершение работ на объекте предусмотрено в 4 квартале 2018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утвержденными инвестиционными программами сетевыми организациями выполняются мероприятия, направленные на </w:t>
      </w:r>
      <w:r>
        <w:rPr>
          <w:sz w:val="28"/>
          <w:szCs w:val="28"/>
        </w:rPr>
        <w:t xml:space="preserve">развитие электросетевого комплекса края и повышение доступности и надежности электроснабжения потребителей. </w:t>
      </w:r>
      <w:r>
        <w:rPr>
          <w:bCs/>
          <w:sz w:val="28"/>
          <w:szCs w:val="28"/>
        </w:rPr>
        <w:t>По оперативной информации за отчетный период на реализацию мероприятий инвестиционных программ направлено 597,93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Российской Федерации от 17.10.2009 г. № 823 комитетом подготовлена и </w:t>
      </w:r>
      <w:r>
        <w:rPr>
          <w:bCs/>
          <w:sz w:val="28"/>
          <w:szCs w:val="28"/>
        </w:rPr>
        <w:t xml:space="preserve">распоряжением Губернатора края от 19.04.2018 г. № 179-р утверждена Схема и программа развития электроэнергетики Хабаровского края на 2018 – 2022 гг. 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3. Уточненный в 2018 году объем </w:t>
      </w:r>
      <w:r>
        <w:rPr>
          <w:bCs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>основного мероприятия "</w:t>
      </w:r>
      <w:r>
        <w:rPr>
          <w:bCs/>
          <w:sz w:val="28"/>
          <w:szCs w:val="28"/>
          <w:u w:val="single"/>
        </w:rPr>
        <w:t>Газификация населенных пунктов края"</w:t>
      </w:r>
      <w:r>
        <w:rPr>
          <w:sz w:val="28"/>
          <w:szCs w:val="28"/>
        </w:rPr>
        <w:t xml:space="preserve"> составляет </w:t>
      </w:r>
      <w:r>
        <w:rPr>
          <w:bCs/>
          <w:sz w:val="28"/>
          <w:szCs w:val="28"/>
        </w:rPr>
        <w:t>207,93 млн. рублей, в том числе за счет средст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раевого бюджета – 108,43 млн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ов муниципальных образований края – 12,05 млн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небюджетных средств – 87,4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т.г. на оплату выполненных работ направлено 74,9 млн. рублей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евого бюджета – 20,38 млн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ов муниципальных образований края – 5,02 млн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небюджетных средств – 49,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проектов, включенных в Перечень КАИП на 2018 год, заключены соглашения с</w:t>
      </w:r>
      <w:r>
        <w:rPr>
          <w:bCs/>
          <w:sz w:val="28"/>
          <w:szCs w:val="28"/>
        </w:rPr>
        <w:t xml:space="preserve"> администрациями  </w:t>
      </w:r>
      <w:r>
        <w:rPr>
          <w:sz w:val="28"/>
          <w:szCs w:val="28"/>
        </w:rPr>
        <w:t xml:space="preserve">Вяземского и Хабаровского </w:t>
      </w:r>
      <w:r>
        <w:rPr>
          <w:bCs/>
          <w:sz w:val="28"/>
          <w:szCs w:val="28"/>
        </w:rPr>
        <w:t>муниципальных районов края, а также Эльбанского городского поселения Амурского района</w:t>
      </w:r>
      <w:r>
        <w:rPr>
          <w:sz w:val="28"/>
          <w:szCs w:val="28"/>
        </w:rPr>
        <w:t xml:space="preserve"> на предоставление в 2018 году субсидий из краевого бюджета на софинансирование объектов капитального строительства муниципальной собственно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pacing w:val="-2"/>
          <w:sz w:val="28"/>
          <w:szCs w:val="28"/>
        </w:rPr>
        <w:t>Информация о выполненных работах по проектам, включенным в Перечень КАИП на 2018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"Распределительный газопровод для газификации жилищного фонда Эльбанского городского поселения Амурского муниципального района Хабаровского края (1-й и 2-й этапы)"</w:t>
      </w:r>
      <w:r>
        <w:rPr>
          <w:sz w:val="28"/>
          <w:szCs w:val="28"/>
        </w:rPr>
        <w:t xml:space="preserve"> – в п. Эльбан подрядной организацией ведется строительство распределительных газопроводов, построено 4,2 км газопровода, смонтировано 186 газопроводов-вводов к жилым дом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"Распределительные газопроводы для газификации жилищного фонда Вяземского района (г. Вяземский, с. Отрадное, с. Садовое)"</w:t>
      </w:r>
      <w:r>
        <w:rPr>
          <w:sz w:val="28"/>
          <w:szCs w:val="28"/>
        </w:rPr>
        <w:t xml:space="preserve"> – завершены СМР по муниципальному контракту от 16.08.2016, построено 2,3 км газопроводов, смонтировано 95 газопроводов-вводов к жилым домам. В рамках контракта от 15.06.2018 ведутся работы по строительству распределительных газопроводов в г. Вяземский, построено 4 км газопроводов, смонтировано</w:t>
        <w:br/>
        <w:t>9 газопроводов-вводов к жилым дом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"Распределительные газопроводы для газификации жилищного фонда Хабаровского района (пос. Матвеевка, с. Бычиха, с. Виноградовка, с. Воронежское-3, с. Мичуринское, с. Федоровка, с. Осиновая Речка, с. Казакевичево, с. Калинка, с. Сергеевка, с. Восточное, с. Малиновка, с. Князе-Волконское, с. Благодатное, с. Ильинка)"</w:t>
      </w:r>
      <w:r>
        <w:rPr>
          <w:sz w:val="28"/>
          <w:szCs w:val="28"/>
        </w:rPr>
        <w:t xml:space="preserve"> – осуществлен пуск газа во внутрипоселковые газопроводы с. Федоровка и с. Мичуринское. Выполняются работы по подключению к газораспределительной сети частных домовладений, подготовленных к приему газа.  Проводится работа по вводу в эксплуатацию газопроводов в с.с.  Виноградовка, Казакевичево, Воронежское-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  <w:u w:val="single"/>
        </w:rPr>
        <w:t>"Распределительный газопровод для газификации с. Новый Мир Комсомольского муниципального района Хабаровского края"</w:t>
      </w:r>
      <w:r>
        <w:rPr>
          <w:spacing w:val="-2"/>
          <w:sz w:val="28"/>
          <w:szCs w:val="28"/>
        </w:rPr>
        <w:t xml:space="preserve"> – в связи с продлением процедуры оздоровления на предприятии ООО "ВостокАвтоГаз" для строительства газопроводов в рамках муниципального контракта привлечена субподрядная организация. Всего на объекте из 14,8 км газопроводов смонтировано 2,2 км, произведена врезка 30 отводов к домам.  В связи с завершением 30.09.2018 г. срока действия муниципального контракта, работы субподрядной организацией остановлены. Для решения вопроса о продолжении работ на объекте на 18.10.2018 г. назначено совещание при заместителе Председателя Правительства края по вопросам ТЭК и ЖКХ А.А. Литвинчу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  <w:u w:val="single"/>
        </w:rPr>
        <w:t>"Распределительный газопровод для газификации жилищного фонда муниципального района имени Лазо (рп. Переяславка, рп. Хор, пос. Переяславка-2, с. Могилевка, с.Гродеково, с. Георгиевка, с.Екатеринославка, с. Дрофа, с. База Дрофа, с. Новостройка)"</w:t>
      </w:r>
      <w:r>
        <w:rPr>
          <w:spacing w:val="-2"/>
          <w:sz w:val="28"/>
          <w:szCs w:val="28"/>
        </w:rPr>
        <w:t xml:space="preserve"> – природный газ подан в населенные пункты района - Хор, Переяславка, Переяславка-2, Георгиевка и Могилевка. В целях погашения кредиторской задолженности перед подрядчиком за выполненные работы по строительству распределительных газопроводов 25.09.2018 г. по предложению комитета внесены изменения в Перечень КАИП </w:t>
      </w:r>
      <w:r>
        <w:rPr>
          <w:sz w:val="28"/>
          <w:szCs w:val="28"/>
        </w:rPr>
        <w:t xml:space="preserve">на 2018 г., предусматривающие финансирование проекта в текущем году.  Заключение соглашения с администрацией района на предоставление субсидии возможно после внесения соответствующих изменений в постановление Правительства края от 12.02.2018 № 39-пр о распределении субсидий на 2018 год. Комитетом подготовлен проект постановления и направлен для вынесения экспертного заключения в Контрольно-счетную палату Хабаровского края и прокуратуру Хабаровского края. 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  <w:u w:val="single"/>
        </w:rPr>
        <w:t xml:space="preserve">По объекту </w:t>
      </w:r>
      <w:r>
        <w:rPr>
          <w:spacing w:val="-4"/>
          <w:sz w:val="28"/>
          <w:szCs w:val="28"/>
          <w:u w:val="single"/>
        </w:rPr>
        <w:t>"Строительство распределительного газопровода высокого давления от ГРС-2 до кранового узла № 4Д в г. Комсомольске-на-Амуре,</w:t>
        <w:br/>
        <w:t>Dy 820 мм"</w:t>
      </w:r>
      <w:r>
        <w:rPr>
          <w:bCs/>
          <w:spacing w:val="-4"/>
          <w:sz w:val="28"/>
          <w:szCs w:val="28"/>
        </w:rPr>
        <w:t xml:space="preserve">, включенному в </w:t>
      </w:r>
      <w:r>
        <w:rPr>
          <w:spacing w:val="-4"/>
          <w:sz w:val="28"/>
          <w:szCs w:val="28"/>
        </w:rPr>
        <w:t xml:space="preserve">Долгосрочный план социально-экономического развития г. Комсомольска-на-Амуре, утвержденный </w:t>
      </w:r>
      <w:r>
        <w:rPr>
          <w:bCs/>
          <w:spacing w:val="-4"/>
          <w:sz w:val="28"/>
          <w:szCs w:val="28"/>
        </w:rPr>
        <w:t>распоряжением Правительства Российской Федерации от 18.04.2016 г. № 704-р</w:t>
      </w:r>
      <w:r>
        <w:rPr>
          <w:bCs/>
          <w:spacing w:val="-2"/>
          <w:sz w:val="28"/>
          <w:szCs w:val="28"/>
        </w:rPr>
        <w:t xml:space="preserve">, за 9 месяцев т.г. выполнено: </w:t>
      </w:r>
      <w:r>
        <w:rPr>
          <w:spacing w:val="-6"/>
          <w:sz w:val="28"/>
          <w:szCs w:val="28"/>
        </w:rPr>
        <w:t xml:space="preserve">завершены строительно-монтажные работы, построено 4,5 км газопровода. ПАО "Газпром" информация об объемах финансирования в текущем году объекта не предоставля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За 9 месяцев т.г. достигнуты следующие значения показателей: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szCs w:val="28"/>
        </w:rPr>
        <w:t>филиалами АО "Дальн</w:t>
      </w:r>
      <w:bookmarkStart w:id="0" w:name="_GoBack"/>
      <w:bookmarkEnd w:id="0"/>
      <w:r>
        <w:rPr>
          <w:szCs w:val="28"/>
        </w:rPr>
        <w:t>евосточная генерирующая компания"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Cs w:val="28"/>
        </w:rPr>
      </w:pPr>
      <w:r>
        <w:rPr>
          <w:spacing w:val="-2"/>
          <w:szCs w:val="28"/>
        </w:rPr>
        <w:t>выработано электрической энергии – 6 526,5 млн. кВт.ч (или 108,9 %</w:t>
      </w:r>
      <w:r>
        <w:rPr>
          <w:szCs w:val="28"/>
        </w:rPr>
        <w:t xml:space="preserve"> к соответствующему периоду 2017 г.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Cs w:val="28"/>
        </w:rPr>
        <w:t>отпущено с коллекторов тепловой энергии – 7 236,4 тыс. Гкал (или 108,4 % к соответствующему периоду 2017 г.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- предельное количество этапов (процедур), необходимых для технологического присоединения, составило 4 единиц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- предельный срок подключения энергопринимающих устройств потребителей (до 150 кВт) со дня поступления заявки на технологическое присоединение потребителя электроэнергии к энергетическим сетям до дня подписания акта о технологическом присоединении – 86 дней при плане 9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строено 18,0 км внутригородских (внутрипоселковых) газовых сетей в населенных пунктах кра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н природный газ в 2 населенных пункта края. </w:t>
      </w:r>
      <w:r>
        <w:rPr>
          <w:color w:val="FFFFFF"/>
          <w:sz w:val="28"/>
          <w:szCs w:val="28"/>
        </w:rPr>
        <w:t>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Информация о выполнении установленных на 2018 г. показателей дана в приложении № 15. </w:t>
      </w:r>
      <w:r>
        <w:rPr>
          <w:color w:val="FFFFFF"/>
          <w:sz w:val="28"/>
          <w:szCs w:val="28"/>
        </w:rPr>
        <w:t>ел. 31-29-92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6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0:00Z</dcterms:created>
  <dc:creator>vodolazhskaya</dc:creator>
  <dc:description/>
  <cp:keywords/>
  <dc:language>en-US</dc:language>
  <cp:lastModifiedBy>Гончар Евгения Валентиновна</cp:lastModifiedBy>
  <cp:lastPrinted>2018-10-16T12:12:00Z</cp:lastPrinted>
  <dcterms:modified xsi:type="dcterms:W3CDTF">2018-10-16T07:07:00Z</dcterms:modified>
  <cp:revision>20</cp:revision>
  <dc:subject/>
  <dc:title>ОТЧЕТ</dc:title>
</cp:coreProperties>
</file>